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gnment #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I see my iPod as another way to connect with students by bringing the technology they already have and are using into the classroom as an educational tool to enhance learning.  I see it as another way to hook them to get actively involved in their learning.  I want to implement my iPod with individual students as well as with an entire class with the use of a document camera.  I recently attended the WEMTA conference and listened to a presenter on iPods.  He had a cart of 20-25 and shared great ideas of using a ‘lab’ of iPods with students. 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>On a personal level, I see myself using it as another way to be ‘connected’ to the world in a more compact and mobile way than even a laptop or netbook.  I know my children, ages 9 and 3, have been enjoying it as well.  I know it will be useful when traveling as a resource for destinations and activities to learn more about the areas we are visiting.  I am excited about the possibilities availabl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1:02:00Z</dcterms:created>
  <dc:creator>dkoss</dc:creator>
  <dc:description/>
  <dc:language>en-US</dc:language>
  <cp:lastModifiedBy>dkoss</cp:lastModifiedBy>
  <dcterms:modified xsi:type="dcterms:W3CDTF">2010-04-16T11:37:00Z</dcterms:modified>
  <cp:revision>1</cp:revision>
  <dc:subject/>
  <dc:title>Assignment #5</dc:title>
</cp:coreProperties>
</file>